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 ՄԱՍՆԱԳԵՏԻ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1-7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 համայնքապետարանի ան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լ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տյ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ցվ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ն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ողի ներկայացուցիչ, երրորդ անձի և խնամակալության և հոգաբարձության հանձնաժողովի ներկայացուցիչ, ներկայացնում է համայնքի շահերը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ական մարմինների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ֆիզիկական և իրավաբանական անձանց հետ փոխհարաբերություններում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բ) քննարկում է համայքնի բնակիչների, ինչպես նաև անչափահասների իրավունքների խախտման վերաբերյալ դիմումներն ու բողոքները և առաջարկություններ ներկայացնում բաժնի պետին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Ն հարկադիր կատարման ծառայություն կատարմանն է ներկայացնում համայնքի ղեկավարի անբողոքարկելի որոշումները, հետևում է հարուցված գործերի ընթացքին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 աշխատակիցներին, համայնքապետարանի ենթակայության հիմնարկների աշխատակիցներին և համայք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իչներին տալիս է իրավաբանական խորհրդատվությու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Times LatArm" w:ascii="GHEA Grapalat" w:hAnsi="GHEA Grapalat"/>
          <w:bCs/>
          <w:sz w:val="24"/>
          <w:szCs w:val="24"/>
          <w:lang w:val="hy-AM"/>
        </w:rPr>
        <w:t xml:space="preserve">ե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ի 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կանացնում է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տեստ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զ</w:t>
      </w:r>
      <w:r>
        <w:rPr>
          <w:rFonts w:cs="Times LatArm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րամադր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թոդ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ժանդակությու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)վարում է համայնքային ծառայողների տվյալների գրանցամատյանը և ավագանու որոշումների գրանցամատյան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բաժնի պետի հանձնարարությամբ նախապատրաստում է 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գրերի նախագծ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թ) բաժնի պետի հանձնարարությամբ համայնքի անունից հանդես է գալիս կադաստրում և նոտարական գրասենյակում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) ընդգրկվում է համայնքի ղեկավարի կողմից կազմված հանձնաժողովների մեջ և իրականացնում դրանից բխող գործառույթներ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ա) բաժնի պետի հանձնարարությամբ կազմում է կանոնադրությունների, կանոնակարգերի, պլանների նախագծեր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)նախապատրաստում է ֆիզիկական և իրավաբանական անձանց հետ կնքվող պայմանագրերի նախագծեր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գ</w:t>
      </w:r>
      <w:r>
        <w:rPr>
          <w:rFonts w:cs="Times LatArm" w:ascii="GHEA Grapalat" w:hAnsi="GHEA Grapalat"/>
          <w:bCs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ազմում է  փաստացի  աշխատած  ժամանակահատվածի  վերաբերյալ  աշխատաժամանակի     հաշվարկի  տեղեկագրերի նախագծերը և ներկայացնում բաժնի պետ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դ) կատարում է բաժնի պետի հանձնարարությունները` ժամանակին և պատշաճ որակով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ե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) հետևում է բաժնի պետի հանձնարարականների, համապատասխան ժամկետներում կատարման ընթացքին, որոնց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թ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ա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Իրավագիտության ոլորտում անհրաժեշտ գիտելիքներ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գ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րքի</w:t>
      </w:r>
      <w:r>
        <w:rPr>
          <w:rFonts w:cs="Sylfaen" w:ascii="GHEA Grapalat" w:hAnsi="GHEA Grapalat"/>
          <w:b/>
          <w:sz w:val="24"/>
          <w:szCs w:val="24"/>
          <w:lang w:val="hy-AM"/>
        </w:rPr>
        <w:t>, ՀՀ քաղաքացիական օրենսգրքի, ՀՀ հողային օրենսգր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րքի 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ի,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ե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3-ին ժամը 13:00-ին, իսկ դիմումների ընդունման վերջնաժամկետն է 2023թ. ապրիլի 18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րքի</w:t>
      </w:r>
      <w:r>
        <w:rPr>
          <w:rFonts w:cs="Sylfaen" w:ascii="GHEA Grapalat" w:hAnsi="GHEA Grapalat"/>
          <w:b/>
          <w:sz w:val="24"/>
          <w:szCs w:val="24"/>
          <w:lang w:val="hy-AM"/>
        </w:rPr>
        <w:t>, ՀՀ քաղաքացիական օրենսգրքի, ՀՀ հողային օրենսգր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րքի 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ի,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5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6:00Z</dcterms:modified>
  <cp:revision>4</cp:revision>
  <dc:subject/>
  <dc:title/>
</cp:coreProperties>
</file>